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Monotype Corsiva" w:hAnsi="Monotype Corsiva" w:cs="Monotype Corsiva"/>
          <w:b/>
          <w:b/>
          <w:sz w:val="24"/>
          <w:szCs w:val="24"/>
        </w:rPr>
      </w:pPr>
      <w:r>
        <w:rPr>
          <w:b/>
          <w:sz w:val="24"/>
          <w:szCs w:val="24"/>
        </w:rPr>
        <w:t>Csongrád Város Polgármesterétől</w:t>
      </w:r>
    </w:p>
    <w:p>
      <w:pPr>
        <w:pStyle w:val="Normal"/>
        <w:tabs>
          <w:tab w:val="clear" w:pos="708"/>
          <w:tab w:val="left" w:pos="3776" w:leader="none"/>
        </w:tabs>
        <w:jc w:val="center"/>
        <w:rPr/>
      </w:pPr>
      <w:r>
        <w:rPr/>
        <w:drawing>
          <wp:inline distT="0" distB="0" distL="0" distR="0">
            <wp:extent cx="1167765" cy="8813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7765" cy="881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sz w:val="20"/>
          <w:u w:val="single"/>
        </w:rPr>
        <w:t>Száma</w:t>
      </w:r>
      <w:r>
        <w:rPr>
          <w:sz w:val="20"/>
        </w:rPr>
        <w:t>: 10-425-3/2010.</w:t>
      </w:r>
    </w:p>
    <w:p>
      <w:pPr>
        <w:pStyle w:val="Normal"/>
        <w:jc w:val="both"/>
        <w:rPr>
          <w:b/>
          <w:b/>
          <w:sz w:val="20"/>
        </w:rPr>
      </w:pPr>
      <w:r>
        <w:rPr>
          <w:sz w:val="20"/>
        </w:rPr>
        <w:t>Témafelelős: Szabó Franciska</w:t>
        <w:tab/>
        <w:tab/>
        <w:tab/>
        <w:tab/>
        <w:tab/>
        <w:tab/>
        <w:tab/>
        <w:tab/>
      </w:r>
      <w:r>
        <w:rPr>
          <w:b/>
          <w:sz w:val="20"/>
        </w:rPr>
        <w:t>M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2"/>
        <w:ind w:left="2832" w:firstLine="708"/>
        <w:rPr>
          <w:sz w:val="24"/>
          <w:szCs w:val="24"/>
        </w:rPr>
      </w:pPr>
      <w:r>
        <w:rPr>
          <w:sz w:val="24"/>
          <w:szCs w:val="24"/>
        </w:rPr>
        <w:t>ELŐTERJESZTÉS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 xml:space="preserve">Csongrád Város Önkormányzata Képviselő-testülete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010. március 26.-i ülésére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Tárgy</w:t>
      </w:r>
      <w:r>
        <w:rPr>
          <w:sz w:val="24"/>
          <w:szCs w:val="24"/>
        </w:rPr>
        <w:t>: Az önkormányzat részére felajánlott lakások vételi ügy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isztelt Képviselő-testület!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Képviselő-testület a 35/2010. (II 19.) ÖKt. határozatával felkért, hogy a megvételre felajánlott Csongrád, Muskátli u. 8/B. 3/9. és a Bihari u. 88. szám alatti lakások vonatkozásában beadott eladási ajánlatra készíttessek értékbecslés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Képviselő testület fenti számú határozata értelmében az érintett ingatlanok értékbecslését elkészítettük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Muskátli u. 8/B. 3/9.</w:t>
      </w:r>
      <w:r>
        <w:rPr>
          <w:sz w:val="24"/>
          <w:szCs w:val="24"/>
        </w:rPr>
        <w:t xml:space="preserve"> komfortos, 59 m2 alapterületű, 2 + fél szobás lakás. A műszaki felmérés alapján kb. 100-150 eFt felújítási költség ráfordítása után, szociális bérlakás céljára alkalmas. Az értékbecslő által megállapított ára: 5.350.000.- Ft. Négyzetméterenkénti ára: 90.680,- Ft. Az eladó az értékbecslő által megállapított értéket elfogadja. A fenti társasházban az önkormányzat nem rendelkezik tulajdoni hányaddal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Bihari u. 88. </w:t>
      </w:r>
      <w:r>
        <w:rPr>
          <w:sz w:val="24"/>
          <w:szCs w:val="24"/>
        </w:rPr>
        <w:t>szám alatti ingatlan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komfortos 55,5 m2 alapterületű 1,5 szobás, a hozzá tartozó melléképület 35 m2-es. Az ingatlan értékbecslő által megállapított forgalmi közép értéke: 2.900.000.- Ft, melyet az eladó nem fogad e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Hegedűs Márta és Doktor Sándor ismételten felajánlotta megvételre a </w:t>
      </w:r>
      <w:r>
        <w:rPr>
          <w:b/>
          <w:sz w:val="24"/>
          <w:szCs w:val="24"/>
        </w:rPr>
        <w:t xml:space="preserve">Szentháromság tér 16. X/55. </w:t>
      </w:r>
      <w:r>
        <w:rPr>
          <w:sz w:val="24"/>
          <w:szCs w:val="24"/>
        </w:rPr>
        <w:t>alatti 67 m2 alapterületű, 2 + fél szobás teljesen felújított lakását. Az értékbecslő által meghatározott 7.000.000.- Ft helyett most 6.000.000.- Ft-os áron, így a négyzetméterenkénti ára: 89.552.- Ft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A műszaki felmérés alapján további felújítást nem igényel, költségelvű lakás céljára alkalmas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Tájékoztatom a Tisztelt Képviselő-testületet, hogy a 2010. évi költségvetésben önkormányzati bérlakás vásárlására jóváhagyott jóváhagyott 20.000.000,- Ft keretösszegből 15.950.000,-Ft adásvételi szerződéssel már lekötött, így további lakásvásárlásról szóló döntés esetén a keretösszeg növelése is szükségessé válha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Tájékoztatom továbbá a Képviselő testületet, hogy a 35/2010. (II 19.) Ökt.. határozatban elfogadott irányelveknek megfelelő lakásfelajánlások száma továbbra is jelentős. Tekintettel azonban a költségvetésben jóváhagyott összegre, kérem a Képviselő testület felhatalmazását, hogy a felajánlott lakástulajdonosokat arról tájékoztassam, hogy a rendelkezésre álló lakásvásárlásra fordítható összeg figyelembevételével további lakásvásárlásra jelenleg nincs lehetőség. A felajánlásokról nyilvántartást vezetünk és amennyiben év közben a források bővülésével lehetőség lesz lakásvásárlásra a lakásfelajánlások aktualizálása után, azokat  döntésre a Képviselő testület elé terjesztem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érem az előterjesztés megvitatását és a Képviselő-testület döntését az ingatlanok megvásárlására vonatkozóan.</w:t>
      </w:r>
    </w:p>
    <w:p>
      <w:pPr>
        <w:pStyle w:val="Heading2"/>
        <w:ind w:firstLine="708"/>
        <w:jc w:val="center"/>
        <w:rPr>
          <w:sz w:val="24"/>
          <w:szCs w:val="24"/>
        </w:rPr>
      </w:pPr>
      <w:r>
        <w:rPr>
          <w:sz w:val="24"/>
          <w:szCs w:val="24"/>
        </w:rPr>
        <w:t>HATÁROZATI JAVASLA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Csongrád Város Önkormányzatának Képviselő-testülete megtárgyalta „az önkormányzat részére felajánlott lakások vételi ügye” tárgyú előterjesztést, és az alábbi határozatot hozz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. 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A/ változat: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Csongrád Város Önkormányzata a Csongrád, Muskátli u. 8/B. 3/9. szám alatti lakást nem kívánja megvásárolni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B/ változat: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Csongrád Város Önkormányzata a Csongrád, Muskátli u. 8/B. 3/9. szám alatti ingatlan megvásárlásáról dönt, az ingatlanforgalmi szakértői értékbecslés szerinti közép értéken 5.350.000.- Ft  vételáron, szociális  bérlakás célú felhasználásra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  <w:u w:val="single"/>
        </w:rPr>
        <w:t>Határidő</w:t>
      </w:r>
      <w:r>
        <w:rPr>
          <w:sz w:val="24"/>
          <w:szCs w:val="24"/>
        </w:rPr>
        <w:t>:  A/ változat esetében határozat megküldésére: 2010. április 10.</w:t>
      </w:r>
    </w:p>
    <w:p>
      <w:pPr>
        <w:pStyle w:val="Normal"/>
        <w:ind w:left="708" w:firstLine="708"/>
        <w:jc w:val="both"/>
        <w:rPr>
          <w:sz w:val="24"/>
          <w:szCs w:val="24"/>
        </w:rPr>
      </w:pPr>
      <w:r>
        <w:rPr>
          <w:sz w:val="24"/>
          <w:szCs w:val="24"/>
        </w:rPr>
        <w:t>B/ változat esetében: adásvételi szerződés megkötésére: 2010. április 19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>Felelős</w:t>
      </w:r>
      <w:r>
        <w:rPr>
          <w:sz w:val="24"/>
          <w:szCs w:val="24"/>
        </w:rPr>
        <w:t>: Bedő Tamás polgármester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2. </w:t>
      </w:r>
      <w:r>
        <w:rPr>
          <w:sz w:val="24"/>
          <w:szCs w:val="24"/>
        </w:rPr>
        <w:t>Csongrád Város Önkormányzata a Csongrád, Bihari u. 88. szám alatti ingatlant az értékbecslő által meghatározott vételárnál magasabb áron, nem kívánja megvásárolni.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Határidő</w:t>
      </w:r>
      <w:r>
        <w:rPr>
          <w:sz w:val="24"/>
          <w:szCs w:val="24"/>
        </w:rPr>
        <w:t xml:space="preserve">: </w:t>
        <w:tab/>
        <w:t xml:space="preserve">A határozat megküldésére: 2010. április 10. 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Felelős</w:t>
      </w:r>
      <w:r>
        <w:rPr>
          <w:sz w:val="24"/>
          <w:szCs w:val="24"/>
        </w:rPr>
        <w:t>: Bedő Tamás polgármester</w:t>
      </w:r>
    </w:p>
    <w:p>
      <w:pPr>
        <w:pStyle w:val="Normal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A/ változat: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Csongrád Város Önkormányzata a Csongrád, Csongrád, Szentháromság tér 16. X./55. szám alatti lakást nem kívánja megvásárolni.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B/ változat: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Csongrád Város Önkormányzata a. szám alatti lakást az eladó által felajánlott 6.000.000.- Ft-os vételáron meg  kívánja vásárolni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  <w:u w:val="single"/>
        </w:rPr>
        <w:t>Határidő</w:t>
      </w:r>
      <w:r>
        <w:rPr>
          <w:sz w:val="24"/>
          <w:szCs w:val="24"/>
        </w:rPr>
        <w:t>:  A/ változat esetében határozat megküldésére: 2010. április 10.</w:t>
      </w:r>
    </w:p>
    <w:p>
      <w:pPr>
        <w:pStyle w:val="Normal"/>
        <w:ind w:left="708" w:firstLine="708"/>
        <w:jc w:val="both"/>
        <w:rPr>
          <w:sz w:val="24"/>
          <w:szCs w:val="24"/>
        </w:rPr>
      </w:pPr>
      <w:r>
        <w:rPr>
          <w:sz w:val="24"/>
          <w:szCs w:val="24"/>
        </w:rPr>
        <w:t>B/ változat esetében: adásvételi szerződés megkötésére: 2010. április 19.</w:t>
      </w:r>
    </w:p>
    <w:p>
      <w:pPr>
        <w:pStyle w:val="Normal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 xml:space="preserve">4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Képviselő testület felhatalmazza a polgármestert, hogy a továbbiakben beérkező vételre felajánlott lakások tulajdonosait tájékoztassa, hogy rendelkezésre álló lakásvásárlásra fordítható összeg figyelembevételével további lakásvásárlásra jelenleg nincs lehetőség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Felkéri a polgármestert, hogy a felajánlásokról vezessen nyilvántartást, és lakásvásárlásra fordítható rendelkezésre álló forrás esetén terjessze azokat a Képviselő-testület elé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Határidő</w:t>
      </w:r>
      <w:r>
        <w:rPr>
          <w:sz w:val="24"/>
          <w:szCs w:val="24"/>
        </w:rPr>
        <w:t>:</w:t>
        <w:tab/>
        <w:t xml:space="preserve"> folyamatos. 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Felelős</w:t>
      </w:r>
      <w:r>
        <w:rPr>
          <w:sz w:val="24"/>
          <w:szCs w:val="24"/>
        </w:rPr>
        <w:t>: Bedő Tamás polgármester</w:t>
      </w:r>
    </w:p>
    <w:p>
      <w:pPr>
        <w:pStyle w:val="Normal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ind w:left="150" w:hanging="0"/>
        <w:jc w:val="both"/>
        <w:rPr>
          <w:sz w:val="20"/>
        </w:rPr>
      </w:pPr>
      <w:r>
        <w:rPr>
          <w:sz w:val="20"/>
        </w:rPr>
        <w:t>Erről jegyzőkönyvi kivonaton értesítést kap: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a Képviselő-testület tagjai,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Bedő Tamás polgármester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 xml:space="preserve">Városgazdasági iroda és </w:t>
      </w:r>
      <w:r>
        <w:rPr>
          <w:sz w:val="20"/>
          <w:u w:val="single"/>
        </w:rPr>
        <w:t>általa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  <w:u w:val="single"/>
        </w:rPr>
        <w:t>érintettek</w:t>
      </w:r>
    </w:p>
    <w:p>
      <w:pPr>
        <w:pStyle w:val="Normal"/>
        <w:jc w:val="both"/>
        <w:rPr/>
      </w:pPr>
      <w:r>
        <w:rPr>
          <w:sz w:val="22"/>
          <w:szCs w:val="22"/>
        </w:rPr>
        <w:t>Csongrád, 2010. március 18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ind w:left="4956" w:firstLine="708"/>
        <w:jc w:val="both"/>
        <w:rPr>
          <w:sz w:val="22"/>
          <w:szCs w:val="22"/>
        </w:rPr>
      </w:pPr>
      <w:r>
        <w:rPr>
          <w:sz w:val="22"/>
          <w:szCs w:val="22"/>
        </w:rPr>
        <w:t>Bedő Tamás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>polgármester</w:t>
      </w:r>
    </w:p>
    <w:sectPr>
      <w:headerReference w:type="default" r:id="rId3"/>
      <w:footerReference w:type="default" r:id="rId4"/>
      <w:type w:val="nextPage"/>
      <w:pgSz w:w="11906" w:h="16838"/>
      <w:pgMar w:left="964" w:right="964" w:gutter="0" w:header="709" w:top="964" w:footer="709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onotype Corsiva">
    <w:charset w:val="ee"/>
    <w:family w:val="script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610" w:leader="none"/>
        <w:tab w:val="center" w:pos="4536" w:leader="none"/>
        <w:tab w:val="right" w:pos="9072" w:leader="none"/>
      </w:tabs>
      <w:rPr>
        <w:rFonts w:ascii="Monotype Corsiva" w:hAnsi="Monotype Corsiva" w:cs="Monotype Corsiva"/>
        <w:sz w:val="34"/>
      </w:rPr>
    </w:pPr>
    <w:r>
      <w:rPr>
        <w:rFonts w:cs="Monotype Corsiva" w:ascii="Monotype Corsiva" w:hAnsi="Monotype Corsiva"/>
        <w:sz w:val="34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4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10"/>
        </w:tabs>
        <w:ind w:left="51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24"/>
    </w:rPr>
  </w:style>
  <w:style w:type="paragraph" w:styleId="TextBody">
    <w:name w:val="Body Text"/>
    <w:basedOn w:val="Normal"/>
    <w:pPr/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palrs">
    <w:name w:val="Képaláírás"/>
    <w:basedOn w:val="Normal"/>
    <w:next w:val="Normal"/>
    <w:qFormat/>
    <w:pPr>
      <w:jc w:val="center"/>
    </w:pPr>
    <w:rPr>
      <w:rFonts w:ascii="Monotype Corsiva" w:hAnsi="Monotype Corsiva" w:cs="Monotype Corsiva"/>
      <w:sz w:val="34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9T11:20:00Z</dcterms:created>
  <dc:creator>Csongrád</dc:creator>
  <dc:description/>
  <cp:keywords/>
  <dc:language>en-US</dc:language>
  <cp:lastModifiedBy>Csongrádi Kistérség Többcélú Társulása</cp:lastModifiedBy>
  <cp:lastPrinted>2010-03-19T10:00:00Z</cp:lastPrinted>
  <dcterms:modified xsi:type="dcterms:W3CDTF">2010-03-19T11:20:00Z</dcterms:modified>
  <cp:revision>2</cp:revision>
  <dc:subject/>
  <dc:title>Csongrád Város Polgármesterétől</dc:title>
</cp:coreProperties>
</file>